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5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025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01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884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88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768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125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92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226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502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895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189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80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842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25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289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617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