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11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390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551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113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53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527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198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37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7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85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105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1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129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7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