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2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524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873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044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880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731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23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40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397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48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33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436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658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