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427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31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89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9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08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26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5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78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43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557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5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40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06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34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10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906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54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