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069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4039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51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8701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2980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3196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7299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9184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846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891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3434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7891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554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4766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6422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