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380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020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99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301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053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543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21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035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843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354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051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855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21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