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0018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54681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68812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3079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1611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4626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04159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0001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1111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91127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5123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730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70464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7926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05459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2032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5943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