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537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418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302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241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973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2153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588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396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672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667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548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668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31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3912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853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