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6111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0330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1413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8758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2731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9363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2063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4460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6966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14143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4424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1288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59087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9494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6159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3242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9841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