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54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72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2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54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0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1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63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31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57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4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37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528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36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1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