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1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73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07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70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19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79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13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05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307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934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49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655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