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79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047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4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54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5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11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02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96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13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4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7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6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97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586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23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8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74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