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626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671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015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814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27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779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689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25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195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0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748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68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5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413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438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