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781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72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417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142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1568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097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1292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0777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977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558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618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136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794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