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664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846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990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511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971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666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926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805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764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138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209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65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741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253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283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18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909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