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458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30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091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79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456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35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169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51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232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835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795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17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5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502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