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763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34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08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249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483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38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346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50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513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909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193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296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78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