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749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721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45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360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011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819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161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825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828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575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685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074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578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482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31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304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74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