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13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35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41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12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032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01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603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65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12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228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770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822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70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025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078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