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4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11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698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993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06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587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81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12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80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29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13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74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