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57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00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593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69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73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321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450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201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28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29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7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4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75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507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89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68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005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