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192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04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972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277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239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450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617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375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036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47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221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206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179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691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61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