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434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366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683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79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242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0168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06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066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891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450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41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784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783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