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05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0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19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539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72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56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49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85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6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1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5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21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20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3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12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33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