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89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048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870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157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323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898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854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50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318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81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312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8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752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56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