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620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951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299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465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100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588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48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425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506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972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70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546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