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271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3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762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78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62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64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749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11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681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0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5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997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36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19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98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19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