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83275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919506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414154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510360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825494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132564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18449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816598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167201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227214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368386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205567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928180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532463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493213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