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840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751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99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396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409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122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78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591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62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1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1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85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934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