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7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033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044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928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5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6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527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991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07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41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20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330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65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96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42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496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41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