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919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611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752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423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423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093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021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798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94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368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87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541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430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41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0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