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50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256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616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461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37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915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04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35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797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035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987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8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456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