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411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391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935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192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66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278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152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862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772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721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110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919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014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532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781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638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329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