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6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54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212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6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51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739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53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15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33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8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16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30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25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69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