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18429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58675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83356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01724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08903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97801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89669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96213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59148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34432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35399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66311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5067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