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917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754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68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919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357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71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50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339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150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65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140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810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484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832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36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857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472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