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03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24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650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44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392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902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9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54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911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60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35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67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60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355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