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544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460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540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337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389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855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491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934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325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058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395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378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197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