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692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136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159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044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673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556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292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411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624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57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201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317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370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917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299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064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217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