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764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395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20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068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955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89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15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431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9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374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477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86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82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11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165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