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396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091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370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100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332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248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664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318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188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907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445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03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423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