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320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964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097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154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47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082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90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903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980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60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202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617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091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890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760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058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993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