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5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850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15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16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21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52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3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81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11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607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190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23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11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63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24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