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135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0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583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414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969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94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543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802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774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306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380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236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810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