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431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544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10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732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093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070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77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53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5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06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810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53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46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84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5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675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29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