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3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76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480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36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01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37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08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9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28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3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025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38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65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9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25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