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008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673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380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150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215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609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660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58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470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76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144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95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98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