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619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077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919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003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480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540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041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411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053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050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944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237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764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058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296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282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204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