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21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481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105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80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106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705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78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41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429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779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00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140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324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360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449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