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6444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499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9747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93813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8590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09458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436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7854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8602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4971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21350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5118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593265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